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103" w:hanging="0"/>
        <w:rPr/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 декабря 2018 года № 11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-9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-960" w:hanging="0"/>
        <w:jc w:val="center"/>
        <w:rPr/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-9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ёмочной комиссии и проведении экспертизы при приемке товаров, выполненных работ, оказанных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-9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-96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Общие положения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-96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 администрация Роговского сельского поселения Тимашевского района (далее – Заказчик) в ходе исполнения контракта обязано обеспечить приёмку поставленных товаров (выполненных работ, оказанных услуг), предусмотренных контрактом, включая проведение экспертизы результатов, предусмотренных контрактом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Настоящее Положение определяет порядок создания и деятельности комиссии по приемке поставленных товаров, выполненных работ, оказанных услуг в рамках реализации государственных контрактов (договоров) на поставку товаров, выполнение работ, оказание услуг (далее - приемочная комиссия), а так же проведение экспертизы результатов, предусмотренных контрактом, силами Заказчика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воей деятельности приемочная комиссия руководствуется Гражданским кодексом Российской Федерации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, иными нормативными правовыми актами, условиями государственного контракта и настоящим Положением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Задачи и функции приемочной комиссии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60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Основными задачами приемочной комиссии являются: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установление соответствия поставленных товаров (работ, услуг) условиям и требованиям заключенного муниципального  контракта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дтверждение факта исполнения поставщиком (подрядчиком, исполнителем) обязательств по передаче товаров, результатов работ и оказанию услуг Заказчику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дготовка отчетных материалов о работе приемочной комиссии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ля выполнения поставленных задач Приемочная комиссия реализует следующие функции: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водит анализ документов, подтверждающих факт поставки 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муниципальным  контрактом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водит анализ документов, подтверждающих факт поставки товаров, выполнения работ или оказания услуг Заказчику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водит анализ представленных поставщиком (подрядчиком, исполнителем) отчетных документов и материалов, включая товарно-транспортные документы, накладные, документы изготовителя, инструкции по применению товара, паспорт на товар, сертификаты соответствия, доверенности, промежуточные и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государственного контракта (если такие требования установлены), а также устанавливает наличие предусмотренного условиями государственного контракта количества экземпляров и копий отчетных документов и материалов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 необходимости запрашивает у поставщика (подрядчика, исполнителя) недостающие отчетные документы и материалы, а также получает разъяснения по представленным документам и материалам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 результатам проведенной приемки товаров (работ, услуг) в случае их соответствия условиям муниципального контракта составляет документ о приемке – акт приемки товаров (работ, услуг) (приложение 1)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Состав и полномочия членов приемочной комиссии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остав приемочной комиссии определяется и утверждается Заказчиком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 состав приемочной комиссии входит не менее 5 человек, включая председателя и других членов приемочной комиссии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озглавляет приемочную комиссию и организует ее работу председатель приемочной комиссии, а в период его отсутствия – член приемочной комиссии, на которого Заказчиком будут возложены соответствующие обязанности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 случае нарушения членом приемочной комиссии своих обязанностей Заказчик исключает этого члена из состава приемочной комиссии  по предложению председателя приемочной комиссии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лены приемочной комиссии осуществляют свои полномочия лично, передача полномочий члена приемочной комиссии другим лицам не допускается. 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Решения приемочной комиссии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ёмочная комиссия выносит решение о приёмке товара (работы, услуги) в порядке и в сроки, которые установлены контрактом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я приемочной комиссии правомочны, если в работе комиссии участвуют не менее половины количества её членов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емочная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приемочной комиссии имеет решающий голос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 итогам проведения приемки товаров (работ, услуг) приемочной комиссией принимается одно из следующих решений: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овары поставлены, работы выполнены, услуги исполнены полностью в соответствии с условиями муниципального контракта и (или) предусмотренной им нормативной и технической документации и подлежат приемке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 итогам приемки товаров (работ, услуг) выявлены замечания  по поставке (выполнению, оказанию) товаров (работ, услуг), которые поставщику (подрядчику, исполнителю) следует устранить в согласованные с Заказчиком сроки;</w:t>
      </w:r>
    </w:p>
    <w:p>
      <w:pPr>
        <w:pStyle w:val="Style19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овары не поставлены, работы не выполнены, услуги не оказаны либо товары поставлены, работы выполнены, услуги исполнены с существенными нарушениями условий государственного контракта договора и (или) предусмотренной им нормативной и технической документации и не подлежат приемке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Решение приемочной комиссии оформляется документом о приемке (актом приёмки), который подписывается членами приемочной комиссии, участвующими в приемке товаров (работ, услуг) и согласными с соответствующими решениями приемочной комиссии. Если член приемочной комиссии имеет особое мнение, оно заносится в документ о приемке приемочной комиссии за подписью этого члена приемочной комиссии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окумент о приёмке утверждается заказчиком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Если приёмочной комиссией будет принято решение о невозможности осуществления приемки товаров (работ, услуг), то Заказчик, в сроки определённые контрактом, направляет поставщику (подрядчику, исполнителю) в письменной форме мотивированный отказ от подписания документа о приёмке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Порядок проведения экспертизы при приёмке товаров (работ, услуг)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Экспертиза результатов, предусмотренных контрактом, в разрешённых законодательством случаях может проводиться Заказчиком своими силами или к её проведению могут привлекаться эксперты, экспертные организации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целях проведения экспертизы силами Заказчика, Заказчиком назначаются специалисты из числа работников Заказчика, обладающие соответствующими знаниями, опытом, квалификацией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пециалисты могут назначаться Заказчиком для оценки результатов конкретной закупки. Специалисты, назначаемые для оценки результатов конкретной закупки, назначаются постановлением Заказчика, в таком постановлении указываются реквизиты контракта, результаты которого подлежат оценке, а так же указываются сроки проведения экспертизы и формирования экспертного заключения.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Для проведения экспертизы результатов, предусмотренных контрактом, специалист имее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Результаты экспертизы оформляются в виде заключения, которое подписывается специалистом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Главный специалист администрации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оговского сельского поселения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имашевского района                                                              Т.Г. Вологжанина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</w:r>
      <w:r>
        <w:br w:type="page"/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ложение 1</w:t>
      </w:r>
    </w:p>
    <w:tbl>
      <w:tblPr>
        <w:tblW w:w="86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812"/>
      </w:tblGrid>
      <w:tr>
        <w:trPr/>
        <w:tc>
          <w:tcPr>
            <w:tcW w:w="2790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pacing w:val="5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Акт приемки товаров (работ, услуг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 муниципальному контракту  от ______________ № 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.Р</w:t>
            </w:r>
          </w:p>
        </w:tc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___ г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</w:rPr>
        <w:t>Наименование товара, работ, услуг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члены приемочной комиссии,  составили настоящий акт о том, что товары (работы, услуги) поставлены (выполнены, оказаны) в полном объеме, имеют надлежащие количественные и качественные характеристики, удовлетворяют условиям муниципального контракта  и подлежат приёмк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Цена товара (работы услуги) в соответствии с муниципальным  контрактом составляет 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цифрами и прописью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я к акту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ень прилагаемых документов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</w:rPr>
        <w:t xml:space="preserve">Председатель комиссии: 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">
    <w:name w:val="st"/>
    <w:basedOn w:val="Normal"/>
    <w:qFormat/>
    <w:pPr>
      <w:spacing w:before="280" w:after="70"/>
      <w:jc w:val="center"/>
    </w:pPr>
    <w:rPr>
      <w:rFonts w:ascii="Georgia" w:hAnsi="Georgia" w:cs="Georgia"/>
      <w:b/>
      <w:bCs/>
      <w:color w:val="000000"/>
      <w:sz w:val="12"/>
      <w:szCs w:val="1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536AF0A1D9F97AD593E199198A627DA2F1ED0967F7330DA67289795VCW2Q" TargetMode="External"/><Relationship Id="rId3" Type="http://schemas.openxmlformats.org/officeDocument/2006/relationships/hyperlink" Target="consultantplus://offline/ref=548536AF0A1D9F97AD593E199198A627DA2F1ED0967F7330DA67289795VCW2Q" TargetMode="External"/><Relationship Id="rId4" Type="http://schemas.openxmlformats.org/officeDocument/2006/relationships/hyperlink" Target="consultantplus://offline/ref=548536AF0A1D9F97AD593E199198A627DA2F1ED0967F7330DA67289795VCW2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0:00Z</dcterms:created>
  <dc:creator>Ирина Германовна</dc:creator>
  <dc:description/>
  <cp:keywords/>
  <dc:language>en-US</dc:language>
  <cp:lastModifiedBy>Прэсса</cp:lastModifiedBy>
  <cp:lastPrinted>2019-01-11T10:49:00Z</cp:lastPrinted>
  <dcterms:modified xsi:type="dcterms:W3CDTF">2019-01-29T10:23:00Z</dcterms:modified>
  <cp:revision>29</cp:revision>
  <dc:subject/>
  <dc:title>УТВЕРЖДЕНО</dc:title>
</cp:coreProperties>
</file>